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6861536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0959464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140462682"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5614185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05862096"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0841459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5861011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88223573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6136061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7253396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52930760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2808600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66419433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55857106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9500604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77096506"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9288081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9703830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9227624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2298319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5764010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4624666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3208034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2527608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77516604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1413285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06686985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6059282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61717136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1477244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6643614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9411406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48507967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42306087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12360220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9853453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29686900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06140783"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7441926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711447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20378008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403524"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0618527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1576756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4634973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5690012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